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 ОАО «РЖД» от 25.07.2017 № 3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уровня железнодорожного тариф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ранзитные перевозки минеральных удобрений из/в Туркменистан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также об установлении тарифных ставок на транзитные перевоз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отермических контейнеров из третьих стран в третьи страны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упнотоннажных контейнеров из Китая в третьи стра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оставе контейнерных поез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ата официального опубликования: 02.08.2017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. Об изменении уровня железнодорожного тарифа на транзитные перевозки груженых изотермических контейнеров из третьих стран в третьи страны через белорусско-польские и российско-польские пограничные переходы и в обратном направлен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становить в соответствии с пунктом 1.8 «Тарифной политики Железных дорог государств-участников Содружества Независимых Государств на перевозки грузов в международном сообщении», на перевозки грузов (кроме опасных) в приватных изотермических контейнерах длиной 40-футов и 45-футов в приватных специализированных платформах, предназначенных для перевозки крупнотоннажных контейнеров, в составе контейнерных поездов (длиной не менее чем из 57, но не более чем из 71 условного вагона) из третьих стран в третьи страны через белорусско-польские и российско-польские пограничные переходы по маршрутам Забайкальск/Наушки – Красное, Забайкальск/Наушки – Красное – Нестеров – Железнодорожный/Мамоново и в обратном направлении тарифную ставку в размере 1409 швейцарских франков.</w:t>
      </w:r>
    </w:p>
    <w:p>
      <w:pPr>
        <w:pStyle w:val="Normal"/>
        <w:ind w:firstLine="708"/>
        <w:jc w:val="both"/>
        <w:rPr/>
      </w:pPr>
      <w:r>
        <w:rPr/>
        <w:t>2. Тарифная ставка вступает в силу с 1 августа 2017 г. и действует по 31 декабря 2017 г. включительно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I. Об изменении уровня железнодорожного тарифа на транзитные перевозки контейнеров из Китая по маршрутам Канисай-Красное-Нестеров-Железнодорожный/Мамоново и в обратном направлен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становить в соответствии с пунктом 1.8 «Тарифной политики Железных дорог государств-участников Содружества Независимых Государств на перевозки грузов в международном сообщении», на перевозки грузов (кроме опасных) в приватных крупнотоннажных контейнерах в приватных (не принадлежащих перевозчику) специализированных платформах, предназначенных для перевозки крупнотоннажных контейнеров, в составе контейнерных поездов (длиной не менее чем из 57, но не более чем из 71 условного вагона) из Китая в третьи страны через российско-польские пограничные переходы по маршрутам Канисай – Красное – Нестеров – Железнодорожный/Мамоново и в обратном направлении тарифные ставки в следующих размерах:</w:t>
      </w:r>
    </w:p>
    <w:p>
      <w:pPr>
        <w:pStyle w:val="Normal"/>
        <w:ind w:firstLine="708"/>
        <w:jc w:val="both"/>
        <w:rPr/>
      </w:pPr>
      <w:r>
        <w:rPr/>
        <w:t>груженый универсальный 20-футовый контейнер – 288 швейцарских франков;</w:t>
      </w:r>
    </w:p>
    <w:p>
      <w:pPr>
        <w:pStyle w:val="Normal"/>
        <w:ind w:firstLine="708"/>
        <w:jc w:val="both"/>
        <w:rPr/>
      </w:pPr>
      <w:r>
        <w:rPr/>
        <w:t>груженый 20-футовой контейнер-цистерна – 404 швейцарских франков;</w:t>
      </w:r>
    </w:p>
    <w:p>
      <w:pPr>
        <w:pStyle w:val="Normal"/>
        <w:ind w:firstLine="708"/>
        <w:jc w:val="both"/>
        <w:rPr/>
      </w:pPr>
      <w:r>
        <w:rPr/>
        <w:t>груженый универсальный 40-футовый контейнер и 45-футовый контейнер – 576 швейцарских франков;</w:t>
      </w:r>
    </w:p>
    <w:p>
      <w:pPr>
        <w:pStyle w:val="Normal"/>
        <w:ind w:firstLine="708"/>
        <w:jc w:val="both"/>
        <w:rPr/>
      </w:pPr>
      <w:r>
        <w:rPr/>
        <w:t>груженый и порожний изотермический 40-футовый контейнер и 45-футовый контейнер – 576 швейцарских франков.</w:t>
      </w:r>
    </w:p>
    <w:p>
      <w:pPr>
        <w:pStyle w:val="Normal"/>
        <w:ind w:firstLine="708"/>
        <w:jc w:val="both"/>
        <w:rPr/>
      </w:pPr>
      <w:r>
        <w:rPr/>
        <w:t>2. Тарифные ставки вступают в силу с 1 августа 2017 г. и действуют по 31 декабря 2017 г. включительно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II. Об изменении уровня железнодорожного тарифа на транзитные перевозки минеральных удобрений (ГНГ 3102-3105) из Туркменис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становить в соответствии с пунктом 1.8 «Тарифной политики Железных дорог государств-участников Содружества Независимых Государств на перевозки грузов в международном сообщении» на транзитные перевозки минеральных удобрений (ГНГ 3102-3105) в приватном (не принадлежащем перевозчику) вагоне из Туркменистана назначением в третьи страны через российские порты и украинские порты, а также назначением в страны СНГ индекс 0,70.</w:t>
      </w:r>
    </w:p>
    <w:p>
      <w:pPr>
        <w:pStyle w:val="Normal"/>
        <w:ind w:firstLine="708"/>
        <w:jc w:val="both"/>
        <w:rPr/>
      </w:pPr>
      <w:r>
        <w:rPr/>
        <w:t>2. Индекс вступает в силу с 1 августа 2017 года и действует по 31 декабря 2017 года включительно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V. Об изменении уровня железнодорожного тарифа на транзитные перевозки минеральных удобрений (ГНГ 3102-3105) в Туркменистан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становить в соответствии с пунктом 1.8 «Тарифной политики Железных дорог государств-участников Содружества Независимых Государств на перевозки грузов в международном сообщении» на транзитные перевозки минеральных удобрений (ГНГ 3102-3105) в приватном (не принадлежащем перевозчику) вагоне из третьих стран через российские порты в Туркменистан индекс 0,70.</w:t>
      </w:r>
    </w:p>
    <w:p>
      <w:pPr>
        <w:pStyle w:val="Normal"/>
        <w:ind w:firstLine="708"/>
        <w:jc w:val="both"/>
        <w:rPr/>
      </w:pPr>
      <w:r>
        <w:rPr/>
        <w:t>2. Индекс вступает в силу с 1 августа 2017 года и действует по 31 декабря 2017 года включительно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Btniemid">
    <w:name w:val="btn-ie-mid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9:41:00Z</dcterms:created>
  <dc:creator>Semen</dc:creator>
  <dc:description/>
  <cp:keywords/>
  <dc:language>en-US</dc:language>
  <cp:lastModifiedBy>Semen</cp:lastModifiedBy>
  <dcterms:modified xsi:type="dcterms:W3CDTF">2017-08-04T19:49:00Z</dcterms:modified>
  <cp:revision>1</cp:revision>
  <dc:subject/>
  <dc:title>Протокол ОАО «РЖД» от 25</dc:title>
</cp:coreProperties>
</file>